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BASE MANAGEMENT SYSTEM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ing Relational Databases: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your knowledge of creating a database solution create the following solution, adhering to: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eld definitions and typ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idat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s &amp; conventions in reports, etc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4"/>
        </w:rPr>
        <w:t>Create and save a database called Bali XX with XX your initials.</w:t>
        <w:tab/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table called HOTELS, which will be used to store data about various hotels in Bali. Use the following fields for your table: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elID - ID used to identify each hotel (autonumb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- hotel name (tex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t - rate per night (currenc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 - whether the hotel has air-conditioning (yes or n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/>
      </w:pPr>
      <w:r>
        <w:rPr>
          <w:rFonts w:cs="Arial" w:ascii="Arial" w:hAnsi="Arial"/>
          <w:sz w:val="24"/>
        </w:rPr>
        <w:t>Region - location (text)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ke the HotelID the primary key</w:t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following data into your table.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276"/>
        <w:gridCol w:w="1134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telI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i R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n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i Sant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nu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 B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sa I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Bali Be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a Jay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afa Gard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te and save the following queries - show only those fields indicated in the brackets. 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sorted by price. (name, cos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with air-conditioning. (name, cost, air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in region 3. (name, regi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duce a list of all hotels between $45 and $60 a night, inclusive. (name, </w:t>
      </w:r>
    </w:p>
    <w:p>
      <w:pPr>
        <w:pStyle w:val="Normal"/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s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that cost less than $60 a night and have air-</w:t>
      </w:r>
    </w:p>
    <w:p>
      <w:pPr>
        <w:pStyle w:val="Normal"/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ditioning. (name, cost, air)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new table called REGION that contains the following fields: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b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quieter area just south of Kuta with loads of restaurants and great shopping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t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ourist Mecca of Bali and a surfer's paradise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sa Du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exclusive resort haven situated on the southern side of Bali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u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mmering white sands and clear waters away from the hectic Kuta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relationship between the two table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new layout that shows the name of each hotel, its cost per night, the name of the region it is in and a description of the region. You will need to use the field tool to insert the region Name and Description fields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view the Hotel Data in the Region Table, creating a portal to display matching records, Note a  portal is a layout object that displays records from related tables. Use a portal only when you want to display data from more than one related record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 to the Regions Layout and using the portal tool draw a box to show related records from the Hotels table, include show vertical scroll ba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the fields to Portal by selecting the relevant fields and move it to the Included fields list. Click Ok and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e text tool to create field labels for the Hotel Name, Cost and Region No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 all aspects of your solution, making sure you have adhered to the conventions and all buttons and scripts work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9639" w:leader="none"/>
        </w:tabs>
        <w:spacing w:lineRule="auto" w:line="360"/>
        <w:ind w:left="851" w:hanging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</w:t>
    </w:r>
    <w:r>
      <w:rPr>
        <w:rFonts w:cs="Book Antiqua" w:ascii="Book Antiqua" w:hAnsi="Book Antiqua"/>
        <w:sz w:val="24"/>
      </w:rPr>
      <w:fldChar w:fldCharType="begin"/>
    </w:r>
    <w:r>
      <w:rPr>
        <w:sz w:val="24"/>
        <w:rFonts w:cs="Book Antiqua" w:ascii="Book Antiqua" w:hAnsi="Book Antiqua"/>
      </w:rPr>
      <w:instrText xml:space="preserve"> FILENAME \p </w:instrText>
    </w:r>
    <w:r>
      <w:rPr>
        <w:sz w:val="24"/>
        <w:rFonts w:cs="Book Antiqua" w:ascii="Book Antiqua" w:hAnsi="Book Antiqua"/>
      </w:rPr>
      <w:fldChar w:fldCharType="separate"/>
    </w:r>
    <w:r>
      <w:rPr>
        <w:sz w:val="24"/>
        <w:rFonts w:cs="Book Antiqua" w:ascii="Book Antiqua" w:hAnsi="Book Antiqua"/>
      </w:rPr>
      <w:t>/tmp/in/input.doc</w:t>
    </w:r>
    <w:r>
      <w:rPr>
        <w:sz w:val="24"/>
        <w:rFonts w:cs="Book Antiqua" w:ascii="Book Antiqua" w:hAnsi="Book Antiqua"/>
      </w:rPr>
      <w:fldChar w:fldCharType="end"/>
    </w:r>
    <w:r>
      <w:rPr>
        <w:rStyle w:val="PageNumber"/>
      </w:rPr>
      <w:t xml:space="preserve">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7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" w:firstLine="57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Aa">
    <w:name w:val="aa"/>
    <w:basedOn w:val="DefaultParagraphFont"/>
    <w:qFormat/>
    <w:rPr>
      <w:rFonts w:ascii="Arial" w:hAnsi="Arial" w:cs="Arial"/>
      <w:b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Quest">
    <w:name w:val="quest"/>
    <w:basedOn w:val="Normal"/>
    <w:qFormat/>
    <w:pPr>
      <w:numPr>
        <w:ilvl w:val="0"/>
        <w:numId w:val="7"/>
      </w:numPr>
      <w:tabs>
        <w:tab w:val="clear" w:pos="720"/>
        <w:tab w:val="right" w:pos="8505" w:leader="none"/>
      </w:tabs>
      <w:spacing w:before="80" w:after="40"/>
      <w:ind w:left="284" w:hanging="284"/>
    </w:pPr>
    <w:rPr>
      <w:sz w:val="24"/>
    </w:rPr>
  </w:style>
  <w:style w:type="paragraph" w:styleId="Type">
    <w:name w:val="type"/>
    <w:basedOn w:val="Quest"/>
    <w:qFormat/>
    <w:pPr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1:54:00Z</dcterms:created>
  <dc:creator>Academic Assessment Items</dc:creator>
  <dc:description/>
  <cp:keywords/>
  <dc:language>en-US</dc:language>
  <cp:lastModifiedBy>01421606</cp:lastModifiedBy>
  <cp:lastPrinted>2009-03-16T12:55:00Z</cp:lastPrinted>
  <dcterms:modified xsi:type="dcterms:W3CDTF">2009-03-16T01:55:00Z</dcterms:modified>
  <cp:revision>4</cp:revision>
  <dc:subject>Information Technology</dc:subject>
  <dc:title>Assessment Items</dc:title>
</cp:coreProperties>
</file>